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096"/>
        <w:jc w:val="left"/>
        <w:rPr>
          <w:b w:val="false"/>
          <w:b w:val="false"/>
        </w:rPr>
      </w:pPr>
      <w:r>
        <w:rPr>
          <w:b w:val="false"/>
        </w:rPr>
        <w:t>Załącznik Nr  3</w:t>
      </w:r>
    </w:p>
    <w:p>
      <w:pPr>
        <w:pStyle w:val="Heading"/>
        <w:ind w:firstLine="6096"/>
        <w:jc w:val="left"/>
        <w:rPr/>
      </w:pPr>
      <w:r>
        <w:rPr>
          <w:b w:val="false"/>
        </w:rPr>
        <w:t>do Zarządzenia Nr 42/2014</w:t>
      </w:r>
    </w:p>
    <w:p>
      <w:pPr>
        <w:pStyle w:val="Heading"/>
        <w:ind w:firstLine="6096"/>
        <w:jc w:val="left"/>
        <w:rPr>
          <w:b w:val="false"/>
          <w:b w:val="false"/>
        </w:rPr>
      </w:pPr>
      <w:r>
        <w:rPr>
          <w:b w:val="false"/>
        </w:rPr>
        <w:t xml:space="preserve">Wójta Gminy Grzmiąca  </w:t>
      </w:r>
    </w:p>
    <w:p>
      <w:pPr>
        <w:pStyle w:val="Heading"/>
        <w:ind w:firstLine="6096"/>
        <w:jc w:val="left"/>
        <w:rPr/>
      </w:pPr>
      <w:r>
        <w:rPr>
          <w:b w:val="false"/>
        </w:rPr>
        <w:t>z dnia 25 lipca 2014roku</w:t>
      </w:r>
    </w:p>
    <w:p>
      <w:pPr>
        <w:pStyle w:val="Heading"/>
        <w:tabs>
          <w:tab w:val="left" w:pos="5529" w:leader="none"/>
          <w:tab w:val="left" w:pos="6096" w:leader="none"/>
          <w:tab w:val="left" w:pos="6237" w:leader="none"/>
        </w:tabs>
        <w:jc w:val="left"/>
        <w:rPr>
          <w:color w:val="FF3333"/>
        </w:rPr>
      </w:pPr>
      <w:r>
        <w:rPr>
          <w:color w:val="FF3333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Wydatki  budżetu gminy według działów i rozdziałów klasyfikacji budżetowej.</w:t>
      </w:r>
    </w:p>
    <w:tbl>
      <w:tblPr>
        <w:tblW w:w="9626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764"/>
        <w:gridCol w:w="3508"/>
        <w:gridCol w:w="1423"/>
        <w:gridCol w:w="1271"/>
        <w:gridCol w:w="1280"/>
        <w:gridCol w:w="812"/>
      </w:tblGrid>
      <w:tr>
        <w:trPr>
          <w:trHeight w:val="103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 według uchwały na dzień 01.01.2014r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 zmianac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dzień 30.06.2014 r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3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ROLNICTWO</w:t>
            </w:r>
            <w:r>
              <w:rPr/>
              <w:t xml:space="preserve"> </w:t>
            </w:r>
            <w:r>
              <w:rPr>
                <w:b/>
              </w:rPr>
              <w:t>l ŁOWIECTW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 692 814,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980 828,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154 944,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8,3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rządy melioracji i urządzeń wodn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ółki wod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600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606 517,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8 594,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3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zby Rolnicz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 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 991,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 769,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6 242,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7 290,5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3 384,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7 096,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22 894,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9,6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3 384,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7 096,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2 894,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6 213,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36 842,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8 633,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3,8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6 213,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6 842,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8 633,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1 785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1 785,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8 329,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7,8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3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mentarz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 785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 785,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 329,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,8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216 005,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235 452,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109 292,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,6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rzędy Wojewódzk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 5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 5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 749,7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ady G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 32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 3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 955,6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934 131,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932 934,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3 898,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470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7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omocja Jednostek Samorządu</w:t>
            </w:r>
          </w:p>
          <w:p>
            <w:pPr>
              <w:pStyle w:val="Normal"/>
              <w:snapToGrid w:val="false"/>
              <w:rPr/>
            </w:pPr>
            <w:r>
              <w:rPr/>
              <w:t>Terytorialnego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 700,0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 543,6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706,8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 354,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6 154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 982,0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90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RZĘDY  NACZELNYCH ORGANÓW WŁADZY PAŃSTWOWEJ KONTRO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  OCHRONY PRA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 84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 969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rzędy Naczelnych Organów Władzy Państwowej Kontroli  i Ochrony Pra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13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ybory do Parlamentu Europejskiego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 969,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 969,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63 685,6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00 529,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3 534,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chotnicze straże pożar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6 608,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2 050,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 207,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raż gminna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2 324,06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3 726,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 327,1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21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rządzenie kryzysow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 753,0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 753,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SŁUGA DŁUGU PUBLICZ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32 48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02 48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1 889,9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,2</w:t>
            </w:r>
          </w:p>
        </w:tc>
      </w:tr>
      <w:tr>
        <w:trPr>
          <w:trHeight w:val="65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sługa papierów wartościowych , kredytów i pożyczek jednostek samorządu terytorial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0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0 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1 889,9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ozlicz. z tytułu poręczeń i gwarancji udzielonych przez skarb państwa lub JST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2 48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2 48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 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zerwy ogólne i cel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 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 896 042,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 560 683,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 234 304,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998 71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998 71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486 285,4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6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ddziały przedszkolne w szkołach podstawow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9 429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4 3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3 718,7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4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 01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9 1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 579,7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845 127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133 586,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227 685,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5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wożenie uczniów do szkó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4 225,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6 872,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2 143,6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4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lacówki dokształcania i doskonalenia  nauczyciel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 54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 54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 773,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8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 982,0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 982,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 618,0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9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500,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500,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7 77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1 33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 701,5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walczanie narkoman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5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5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780,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5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Przeciwdziałanie alkoholizmow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 27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 83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 921,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 728 960,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 848 448,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939 382,6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Domy Pomocy Społecznej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1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1 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 447,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9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Zadania w zakresie przeciwdziałania przemocy w rodzin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,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Wspieranie rodz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 27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 094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5</w:t>
            </w:r>
          </w:p>
        </w:tc>
      </w:tr>
      <w:tr>
        <w:trPr>
          <w:trHeight w:val="87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Świadczenia rodzinne, zaliczka alimentacyjna oraz składki na ubezpieczenia emerytalne i rentowe</w:t>
            </w:r>
          </w:p>
          <w:p>
            <w:pPr>
              <w:pStyle w:val="Normal"/>
              <w:rPr/>
            </w:pPr>
            <w:r>
              <w:rPr/>
              <w:t>z ubezpieczenia społecz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071 6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076 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039 309,9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7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kładki na ubezpieczenia zdrowotne  opłacane za osoby pobierające niektóre świadczenia z pomocy społecznej oraz niektóre świadczenia rodz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 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 788,6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5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1 81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4 11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8 388,4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datki mieszkani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9 017,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 933,7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1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1 88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 300,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1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4 544,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4 644,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6 990,6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2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</w:t>
            </w:r>
          </w:p>
          <w:p>
            <w:pPr>
              <w:pStyle w:val="Normal"/>
              <w:snapToGrid w:val="false"/>
              <w:rPr/>
            </w:pPr>
            <w:r>
              <w:rPr/>
              <w:t>opiekuńcz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 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 20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29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2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3 90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 077,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4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POZOSTAŁE ZADANIA W ZAKRESIE POLITYKI  SPOŁ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493 624,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03 323,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18 435,5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493 624,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3 323,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8 435,5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6 5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6 5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 50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</w:tr>
      <w:tr>
        <w:trPr>
          <w:trHeight w:val="65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lonie i obozy oraz inne formy wypoczynku dzieci i młodzieży szkolnej, a także  szkolenia młodzież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6 5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 5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 50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 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 OCHRONA ŚRODOWIS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702 263,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702 263,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70 320,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,8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ospodarka odpadam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7 818,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7 818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6 133,6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 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 576,7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,3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9 444,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9 444,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 609,9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6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93 834,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93 834,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7 822,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0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Domy i Ośrodki Kultury, Świetlice i Klub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6 634,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6 634,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 502,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ibliote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9 7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9 7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6 82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Pozostała działalność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 5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 5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50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sz w:val="20"/>
              </w:rPr>
              <w:t>KULTURA FIZYCZNA l SPOR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 937,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49 120,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2 614,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dania w zakresie kultury fizycznej</w:t>
            </w:r>
          </w:p>
          <w:p>
            <w:pPr>
              <w:pStyle w:val="Normal"/>
              <w:rPr/>
            </w:pPr>
            <w:r>
              <w:rPr/>
              <w:t>i sport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 937,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 937,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 159,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9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 182,9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 455,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2</w:t>
            </w:r>
          </w:p>
        </w:tc>
      </w:tr>
      <w:tr>
        <w:trPr>
          <w:trHeight w:val="445" w:hRule="exact"/>
          <w:cantSplit w:val="true"/>
        </w:trPr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OGÓŁE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 415 18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0 231 365,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9 134 568,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5,2</w:t>
            </w:r>
          </w:p>
        </w:tc>
      </w:tr>
    </w:tbl>
    <w:p>
      <w:pPr>
        <w:pStyle w:val="Normal"/>
        <w:ind w:left="-142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247"/>
      <w:pgNumType w:start="6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170" cy="276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21.7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19215</wp:posOffset>
              </wp:positionH>
              <wp:positionV relativeFrom="paragraph">
                <wp:posOffset>635</wp:posOffset>
              </wp:positionV>
              <wp:extent cx="234950" cy="1371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37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.8pt;mso-wrap-distance-left:0pt;mso-wrap-distance-right:0pt;mso-wrap-distance-top:0pt;mso-wrap-distance-bottom:0pt;margin-top:0.05pt;mso-position-vertical-relative:text;margin-left:505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56:00Z</dcterms:created>
  <dc:creator>UG</dc:creator>
  <dc:description/>
  <cp:keywords/>
  <dc:language>en-US</dc:language>
  <cp:lastModifiedBy>Barbara Golczyk</cp:lastModifiedBy>
  <cp:lastPrinted>2014-07-23T14:02:00Z</cp:lastPrinted>
  <dcterms:modified xsi:type="dcterms:W3CDTF">2014-07-23T12:02:00Z</dcterms:modified>
  <cp:revision>6</cp:revision>
  <dc:subject/>
  <dc:title>Załącznik Nr  9</dc:title>
</cp:coreProperties>
</file>